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6-30-008412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кравецьких послуг, з ремонту салонів транспортних засобів: 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635"/>
        <w:gridCol w:w="1134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кас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илима салону (текстиль) Toyota Land Cruiser 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марок транспортних засобі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0"/>
        <w:gridCol w:w="2693"/>
      </w:tblGrid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засоб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, JTEHT05J</w:t>
            </w:r>
          </w:p>
        </w:tc>
      </w:tr>
      <w:tr>
        <w:trPr>
          <w:trHeight w:val="2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 А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319 CDI (ШМД)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V 2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E 320 4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2110821Х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2E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left="-142" w:firstLine="426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left="-142" w:firstLine="426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-142" w:firstLine="426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-142" w:firstLine="426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послуг. В вартість послуг входить вартість  витратних матеріалів.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3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8:35:00Z</dcterms:modified>
  <cp:revision>3</cp:revision>
  <dc:subject/>
  <dc:title/>
</cp:coreProperties>
</file>